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13.11.2019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– 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 – 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                                                                     -   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643 515,0 тыс. руб. (шестьсот сорок три миллиона пятьсот пятнадцать тысяч    рублей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113 618,2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108 288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643 450,4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113 585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108 256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15,6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7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7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 г. – 0,0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49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24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24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 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 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едение испытаний по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7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: подсветк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устройства подвесного потолка с утеплением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атериалов для текущего  ремонта внутренних помещений клубов  поселка Морской, 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атериалов для капитального  ремонта большого фой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 ремонт вестибюля и гардероб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,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, находящегося по адресу: Краснодарский край, г. Ейск, парк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, находящегося по адресу: Краснодарский край, г. Ейск, парк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мультимедийного, интерактивного, 3-D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я помещения музея истории г. Ейска для экспонирования предметов из драгоценных метал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художественного музея, общей площадью 500 кв.м, с оборудованием нового фондохранилищ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мебели (столы , кафедры, стулья, стеллажи, банкетки, картотеки, накоп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плит- систем  в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компьютерной техники для библиотек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ные материалы для оргтехники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 канцтоваров 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0,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 экологической документации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ицинский осмотр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 системы внутренней электропроводки в зданиях библиотек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мена осветительных приборов, электросчетчик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Монтаж щита уче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мена осветительных приборов, электросчетчиков. Монтаж щита учета в библиотеках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643 515,0 тыс. руб. (шестьсот сорок три миллиона пятьсот пятнадцать тысяч    рублей), в том числе: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113 618,2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108 288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643 450,4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3 585,9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108 256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15,6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5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49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реал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год реализац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й год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й год реализации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реал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год реализац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й год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й год реализации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7 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8 1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8 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8 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8 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8 6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83"/>
        <w:gridCol w:w="18"/>
        <w:gridCol w:w="853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 8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 8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7 27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27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7 27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27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5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5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37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37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3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5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3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5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64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бюджет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64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64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5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5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30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30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30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30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784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8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784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8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0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17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0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1 17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 40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9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 40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9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188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 17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188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 17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p>
      <w:pPr>
        <w:pStyle w:val="Normal"/>
        <w:jc w:val="center"/>
        <w:rPr>
          <w:rFonts w:eastAsia="Calibri"/>
          <w:bCs/>
          <w:color w:val="000000"/>
          <w:sz w:val="24"/>
          <w:szCs w:val="28"/>
        </w:rPr>
      </w:pPr>
      <w:r>
        <w:rPr>
          <w:rFonts w:eastAsia="Calibri"/>
          <w:bCs/>
          <w:color w:val="000000"/>
          <w:sz w:val="24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22"/>
        <w:gridCol w:w="1418"/>
        <w:gridCol w:w="1559"/>
        <w:gridCol w:w="1559"/>
        <w:gridCol w:w="1276"/>
        <w:gridCol w:w="1276"/>
        <w:gridCol w:w="1559"/>
        <w:gridCol w:w="1701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3 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3 6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3 4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3 5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.</w:t>
      </w:r>
    </w:p>
    <w:p>
      <w:pPr>
        <w:pStyle w:val="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3:00Z</dcterms:created>
  <dc:creator>Пугиев В.Г.</dc:creator>
  <dc:description/>
  <cp:keywords/>
  <dc:language>en-US</dc:language>
  <cp:lastModifiedBy>User</cp:lastModifiedBy>
  <cp:lastPrinted>2019-11-11T17:20:00Z</cp:lastPrinted>
  <dcterms:modified xsi:type="dcterms:W3CDTF">2019-11-14T12:03:00Z</dcterms:modified>
  <cp:revision>2</cp:revision>
  <dc:subject/>
  <dc:title>ПРИЛОЖЕНИЕ</dc:title>
</cp:coreProperties>
</file>